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Форма № М-0/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гистрации документов, представленных в министерство сельск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озяйства и продовольствия Кировской области для получения субсид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на 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pacing w:val="-6"/>
        </w:rPr>
        <w:t>(наименование проводимого мелиоративного мероприятия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6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1"/>
        <w:gridCol w:w="2552"/>
        <w:gridCol w:w="1843"/>
        <w:gridCol w:w="1984"/>
        <w:gridCol w:w="1701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ИН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ого товаропроизводителя, представивше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</w:t>
              <w:br/>
              <w:t xml:space="preserve">описи представленных </w:t>
              <w:br/>
              <w:t>докум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  <w:br/>
              <w:t>должностного лица, принявшего доку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мечания  </w:t>
              <w:br/>
              <w:t>(о дальнейшем рассмотрении 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ind w:left="1203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0:00Z</dcterms:created>
  <dc:creator>Остап А. Паладич</dc:creator>
  <dc:description/>
  <cp:keywords/>
  <dc:language>en-US</dc:language>
  <cp:lastModifiedBy>OR1</cp:lastModifiedBy>
  <cp:lastPrinted>2022-05-05T16:40:00Z</cp:lastPrinted>
  <dcterms:modified xsi:type="dcterms:W3CDTF">2022-05-05T13:40:00Z</dcterms:modified>
  <cp:revision>7</cp:revision>
  <dc:subject/>
  <dc:title/>
</cp:coreProperties>
</file>